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464 от 12.05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  № 630 от 26.06.2023 года «О внесении изменений в постановление администрации Еткульского муниципального района от 12.05.2023 года № 464»,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0103003:126, категория земель-земли </w:t>
      </w:r>
      <w:r>
        <w:rPr/>
        <w:t>сельскохозяйственного назначения,</w:t>
      </w:r>
      <w:r>
        <w:rPr>
          <w:color w:val="000000"/>
        </w:rPr>
        <w:t xml:space="preserve"> расположенный по адресу: </w:t>
      </w:r>
      <w:r>
        <w:rPr>
          <w:szCs w:val="24"/>
        </w:rPr>
        <w:t>Челябинская область, Еткульский район, местоположение установлено относительно ориентира расположенного за пределами участка. Участок находится примерно в 2,15 км. по направлению на северо-запад от с. Коелга</w:t>
      </w:r>
      <w:r>
        <w:rPr>
          <w:color w:val="000000"/>
        </w:rPr>
        <w:t>, площадью 40000 (сорок тысяч) квадратных метров (далее- земельный участок), разрешенное использование: для ведения животноводства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3 года по ____2033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5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5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ведения животноводства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103003:1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400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3600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464 от 12.05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  № 630 от 26.06.2023 года «О внесении изменений в постановление администрации Еткульского муниципального района от 12.05.2023 года № 464»,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 xml:space="preserve">74:07:0103003:126, категория земель-земли </w:t>
      </w:r>
      <w:r>
        <w:rPr/>
        <w:t>сельскохозяйственного назначения,</w:t>
      </w:r>
      <w:r>
        <w:rPr>
          <w:color w:val="000000"/>
        </w:rPr>
        <w:t xml:space="preserve"> расположенный по адресу: </w:t>
      </w:r>
      <w:r>
        <w:rPr>
          <w:szCs w:val="24"/>
        </w:rPr>
        <w:t>Челябинская область, Еткульский район, местоположение установлено относительно ориентира расположенного за пределами участка. Участок находится примерно в 2,15 км. по направлению на северо-запад от с. Коелга</w:t>
      </w:r>
      <w:r>
        <w:rPr>
          <w:color w:val="000000"/>
        </w:rPr>
        <w:t>, площадью 40000 (сорок тысяч) квадратных метров, разрешенное использование: для ведения животноводства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Срок аренды – 10 (десять) лет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16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6-26T10:24:00Z</dcterms:modified>
  <cp:revision>3</cp:revision>
  <dc:subject/>
  <dc:title>ДОГОВОР № /08</dc:title>
</cp:coreProperties>
</file>