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380 от 18.04.2023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  № 441 от 05.05.2023 года «О внесении изменений в постановление администрации Еткульского муниципального района от 18.04.2023 года № 380», </w:t>
      </w:r>
      <w:r>
        <w:rPr>
          <w:szCs w:val="24"/>
        </w:rPr>
        <w:t>протокола о результатах аукциона № ___/23 от    .2023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>74:07:1000043:431, 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Еманжелинское сельское поселение, село Еманжелинка, улица Дорожная, земельный участок 11А, площадью 300 (триста) квадратных метров (далее- земельный участок), разрешенное использование: складские площадки.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3 года по ____2033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2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2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складские площадки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1000043:4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30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25572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 xml:space="preserve"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380 от 18.04.2023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  № 441 от 05.05.2023 года «О внесении изменений в постановление администрации Еткульского муниципального района от 18.04.2023 года № 380», </w:t>
      </w:r>
      <w:r>
        <w:rPr>
          <w:szCs w:val="24"/>
        </w:rPr>
        <w:t>протокола о результатах аукциона № ___/23 от    .2023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номером </w:t>
      </w:r>
      <w:r>
        <w:rPr>
          <w:color w:val="000000"/>
        </w:rPr>
        <w:t>74:07:1000043:431, 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Еманжелинское сельское поселение, село Еманжелинка, улица Дорожная, земельный участок 11А, площадью 300 (триста) квадратных метров (далее- земельный участок), разрешенное использование: складские площадки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рок аренды – 10 (десять) лет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28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6-26T10:04:00Z</dcterms:modified>
  <cp:revision>10</cp:revision>
  <dc:subject/>
  <dc:title>ДОГОВОР № /08</dc:title>
</cp:coreProperties>
</file>