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35 от 05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28 от 26.06.2023 года «О внесении изменений в постановление администрации Еткульского муниципального района от 05.05.2023 года № 435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3900002:851, категория земель-земли населенных пунктов, расположенный по адресу: Челябинская область, Еткульский район, Печенкинское сельское поселение, село Шеломенцево, улица Молодежная, земельный участок 19, площадью 3000 (три тысячи) квадратных метров (далее- земельный участок), разрешенное использование: для индивидуального жилищного строительства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индивидуального жилищного строительства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900002: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3087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35 от 05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28 от 26.06.2023 года «О внесении изменений в постановление администрации Еткульского муниципального района от 05.05.2023 года № 435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3900002:851, категория земель-земли населенных пунктов, расположенный по адресу: Челябинская область, Еткульский район, Печенкинское сельское поселение, село Шеломенцево, улица Молодежная, земельный участок 19, площадью 3000 (три тысячи) квадратных метров, разрешенное использование: для индивидуального жилищного строительства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0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6-26T10:10:00Z</dcterms:modified>
  <cp:revision>3</cp:revision>
  <dc:subject/>
  <dc:title>ДОГОВОР № /08</dc:title>
</cp:coreProperties>
</file>